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</w:t>
        <w:tab/>
        <w:tab/>
        <w:tab/>
        <w:tab/>
        <w:t>…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    (nazwisko i imię)</w:t>
        <w:tab/>
        <w:tab/>
        <w:tab/>
        <w:tab/>
        <w:tab/>
        <w:tab/>
        <w:t xml:space="preserve">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           (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ÓJT GMINY BIAŁ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ŚBA O PRZELEW NA KONTO BANK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Proszę o przekazywanie przyznanego mi stypendium szkolnego na niżej wymienio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onto bankowe: …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łaścicielem konta bankowego jest Pan/Pani …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zwa banku …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r konta bankowego – 26 cyfr: _ _ - _ _ _ _   _ _ _ _  _ _ _ _  _ _ _ _  _ _ _ _  _ _ _ 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>…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(podpis wnioskującego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</w:t>
        <w:tab/>
        <w:tab/>
        <w:tab/>
        <w:tab/>
        <w:t>…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    (nazwisko i imię)</w:t>
        <w:tab/>
        <w:tab/>
        <w:tab/>
        <w:tab/>
        <w:tab/>
        <w:tab/>
        <w:t xml:space="preserve">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           (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ÓJT GMINY BIAŁ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ŚBA O PRZELEW NA KONTO BANK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Proszę o przekazywanie przyznanego mi stypendium szkolnego na niżej wymienio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onto bankowe: …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łaścicielem konta bankowego jest Pan/Pani …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zwa banku …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r konta bankowego – 26 cyfr: _ _ - _ _ _ _   _ _ _ _  _ _ _ _  _ _ _ _  _ _ _ _  _ _ _ 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>…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(podpis wnioskującego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sectPr>
      <w:type w:val="nextPage"/>
      <w:pgSz w:w="12240" w:h="15840"/>
      <w:pgMar w:left="1417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46:00Z</dcterms:created>
  <dc:creator>krystyna</dc:creator>
  <dc:description/>
  <dc:language>en-US</dc:language>
  <cp:lastModifiedBy>Andżelika Banowicz</cp:lastModifiedBy>
  <cp:lastPrinted>2014-07-24T09:27:00Z</cp:lastPrinted>
  <dcterms:modified xsi:type="dcterms:W3CDTF">2014-07-23T12:47:00Z</dcterms:modified>
  <cp:revision>3</cp:revision>
  <dc:subject/>
  <dc:title/>
</cp:coreProperties>
</file>